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72"/>
        </w:rPr>
      </w:pPr>
      <w:r>
        <w:rPr>
          <w:bCs/>
          <w:sz w:val="72"/>
        </w:rPr>
      </w:r>
    </w:p>
    <w:p>
      <w:pPr>
        <w:pStyle w:val="Normal"/>
        <w:jc w:val="center"/>
        <w:rPr>
          <w:bCs/>
          <w:sz w:val="72"/>
          <w:lang w:val="es-AR"/>
        </w:rPr>
      </w:pPr>
      <w:r>
        <w:rPr>
          <w:bCs/>
          <w:sz w:val="72"/>
          <w:lang w:val="es-AR"/>
        </w:rPr>
      </w:r>
    </w:p>
    <w:p>
      <w:pPr>
        <w:pStyle w:val="Normal"/>
        <w:jc w:val="center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99060</wp:posOffset>
                </wp:positionH>
                <wp:positionV relativeFrom="paragraph">
                  <wp:posOffset>-203200</wp:posOffset>
                </wp:positionV>
                <wp:extent cx="5768975" cy="8900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890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700.85pt;mso-wrap-distance-left:2.9pt;mso-wrap-distance-right:2.9pt;mso-wrap-distance-top:2.9pt;mso-wrap-distance-bottom:2.9pt;margin-top:-16pt;mso-position-vertical-relative:text;margin-left:7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Defensoría del Pueblo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de la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Provincia de Río Negro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XVI INFORME ANUAL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1466850" cy="9036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drawing>
          <wp:inline distT="0" distB="0" distL="0" distR="0">
            <wp:extent cx="1559560" cy="965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Período 2010 – 2011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Anexo III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Área Administrativa contable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ind w:left="360" w:hanging="0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► </w:t>
      </w:r>
      <w:r>
        <w:rPr>
          <w:b/>
          <w:bCs/>
          <w:color w:val="000000"/>
        </w:rPr>
        <w:t>Ejecución del presupuesto: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/>
        <w:tab/>
      </w:r>
      <w:r>
        <w:rPr>
          <w:rFonts w:cs="Comic Sans MS" w:ascii="Comic Sans MS" w:hAnsi="Comic Sans MS"/>
          <w:sz w:val="36"/>
          <w:szCs w:val="36"/>
          <w:u w:val="single"/>
        </w:rPr>
        <w:t>Presupuesto 2011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 Proyecto de Presupuesto aprobado por la Legislatura para el ejercicio 2011 asciende a la suma de </w:t>
      </w:r>
      <w:r>
        <w:rPr>
          <w:rFonts w:cs="Comic Sans MS" w:ascii="Comic Sans MS" w:hAnsi="Comic Sans MS"/>
          <w:highlight w:val="yellow"/>
        </w:rPr>
        <w:t>$ 6.222.704,00</w:t>
      </w:r>
      <w:r>
        <w:rPr>
          <w:rFonts w:cs="Comic Sans MS" w:ascii="Comic Sans MS" w:hAnsi="Comic Sans MS"/>
        </w:rPr>
        <w:t xml:space="preserve">), distribuido de acuerdo al cuadro que abajo se detalla:  </w:t>
      </w:r>
    </w:p>
    <w:p>
      <w:pPr>
        <w:pStyle w:val="Heading6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ASTOS EN PERSONAL: Presupuesto Aprobado $ 5.419.764 incremento Octubre $ 657.900,00 TOTAL ACTUAL $ 6.077.664,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den de Pago Octubre/2011: 670.391,52 proyección anual (2 meses restantes)  $ 7.269.152,13</w:t>
      </w:r>
    </w:p>
    <w:p>
      <w:pPr>
        <w:pStyle w:val="Heading6"/>
        <w:rPr/>
      </w:pPr>
      <w:r>
        <w:rPr>
          <w:rFonts w:cs="Comic Sans MS" w:ascii="Comic Sans MS" w:hAnsi="Comic Sans MS"/>
          <w:sz w:val="24"/>
          <w:szCs w:val="24"/>
        </w:rPr>
        <w:t>Total Ejecutado al 31/10/2011  $ 5.932.569,09  (97,61%) saldo: $ 145.094,91 se requerirá un incremento de $ 1.170.706,00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u w:val="single"/>
        </w:rPr>
        <w:t>Grupo 2  Funcionamiento</w:t>
      </w:r>
      <w:r>
        <w:rPr>
          <w:rFonts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</w:rPr>
        <w:t xml:space="preserve">(Bienes de Consumo, Servicios y Bienes de Uso).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nto total asignado $ 802.940,00. 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La ejecución al 24/11 es de $ 645.448,55 (80,39%) y el saldo presupuestario de $ 157.941,45 que cubrirían las necesidades del organismo hasta el fin del ejercicio 2011. </w:t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szCs w:val="24"/>
        </w:rPr>
        <w:t>Los Rendiciones de Cuenta Mensuales al Tribunal de Cuentas fueron presentadas dentro de los plazos establecidos y a la fecha se encuentran aprobados sin observaciones las rendiciones de los meses Enero a Julio de 2011.</w:t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szCs w:val="24"/>
        </w:rPr>
        <w:t xml:space="preserve">Se presentó la Cuenta General del Ejercicio 2010 el día 04/02/2010 la cual luego fue analizada por parte de la contaduría General de la Provincia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pacing w:val="-3"/>
        </w:rPr>
        <w:tab/>
      </w:r>
      <w:r>
        <w:rPr>
          <w:rFonts w:cs="Comic Sans MS" w:ascii="Comic Sans MS" w:hAnsi="Comic Sans MS"/>
        </w:rPr>
        <w:t xml:space="preserve">A los efectos de dar cumplimiento al artículo 37 de la ley 2756, se adjuntan al final de este Anexo: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Planillas de Balances Mensuales Formulario 207 (solicitud de transferencia de fondos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Planillas de Relación de Comprobantes de Egresos mensual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s ellos por el período comprendido entre el 1º de diciembre de 2010 y el 24 de Noviembre de 2011.-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c) Planilla de Ejecución Presupuestaria al 24/11/2011.- </w:t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Copia de las Resoluciones de aprobación del Tribunal del Cuentas de las rendiciones del período comprendido entre 30/10/2010 al 30/06/20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985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Courier New" w:hAnsi="Courier New" w:cs="Courier New"/>
      <w:sz w:val="2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13:00Z</dcterms:created>
  <dc:creator>obonillo</dc:creator>
  <dc:description/>
  <cp:keywords/>
  <dc:language>en-US</dc:language>
  <cp:lastModifiedBy>kpereyra</cp:lastModifiedBy>
  <cp:lastPrinted>2007-12-28T08:18:00Z</cp:lastPrinted>
  <dcterms:modified xsi:type="dcterms:W3CDTF">2011-12-20T14:21:00Z</dcterms:modified>
  <cp:revision>22</cp:revision>
  <dc:subject/>
  <dc:title>  ANEXO  III</dc:title>
</cp:coreProperties>
</file>